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hem 11  Chapter 1 and 2 Finals review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Use the textbook, or internet to answer the following questions.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hapter 1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efine HYPOTHESIS, and THEORY. Explain how these terms are related. (2/3)</w:t>
      </w:r>
    </w:p>
    <w:p>
      <w:pPr>
        <w:pStyle w:val="Normal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cientifically speaking, what is a MODEL? Why is it important to realize that all the pictures we draw are just models and not actually what the thing looks like? (3)</w:t>
      </w:r>
    </w:p>
    <w:p>
      <w:pPr>
        <w:pStyle w:val="Normal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efine MATTER, MASS, VOLUME and DENSITY. How are these terms related? (4 and index)</w:t>
      </w:r>
    </w:p>
    <w:p>
      <w:pPr>
        <w:pStyle w:val="Normal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hat is the formula for density? (index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ow does MASS relate to WEIGHT and INERTIA? (5)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hat is the LAW OF CONSERVATION OF MASS? (6)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efine ENERGY, and give the LAW OF CONSERVATION OF ENERGY. (7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b/>
          <w:bCs/>
        </w:rPr>
        <w:t>What are the four states of matter (give a brief description of each!)  (6/7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hat is a QUANTITY? (9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hat does SI stand for, and give examples of some SI units. (10/11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his isn't a question so much as a statement. Know the bolded prefixes on p 12.</w:t>
      </w:r>
    </w:p>
    <w:p>
      <w:pPr>
        <w:pStyle w:val="ListParagrap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hat is a unitary rate, and HOW CAN YOU USE THEM TO CONVERT FROM ONE “THING” TO ANOTHER? 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 question 4 on p 17  using the unit conversion method. (Did most of these in my head… please let me know if there are any mistakes.)</w:t>
      </w:r>
    </w:p>
    <w:p>
      <w:pPr>
        <w:pStyle w:val="Normal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hat makes a unit “derived?”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Give an example of a derived unit.</w:t>
      </w:r>
    </w:p>
    <w:p>
      <w:pPr>
        <w:pStyle w:val="Normal"/>
        <w:ind w:left="25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 question 8 on page 22. (I literally did this on a paper towel. Please let me know if I messed anything up.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hapter 2 (Up to naming.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hat is a MIXTURE? (26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ow does DISTILLATION work? (28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ow can you use heating or cooling curve of a substance to determine if it is pure? (28-29)</w:t>
      </w:r>
    </w:p>
    <w:p>
      <w:pPr>
        <w:pStyle w:val="Normal"/>
        <w:numPr>
          <w:ilvl w:val="2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raw the heating curve for a substance that melts at 21.4 degrees C and boils at 87.5 degrees C. Be sure your graph is fully labelled and has a title!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hat is the difference between a CHEMICAL and a PHYSICAL change? (30/31)</w:t>
      </w:r>
    </w:p>
    <w:p>
      <w:pPr>
        <w:pStyle w:val="Normal"/>
        <w:numPr>
          <w:ilvl w:val="2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Give an example of each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xplain how the following are related:  (33, 36-39)</w:t>
      </w:r>
    </w:p>
    <w:p>
      <w:pPr>
        <w:pStyle w:val="Normal"/>
        <w:numPr>
          <w:ilvl w:val="2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lements and compounds</w:t>
      </w:r>
    </w:p>
    <w:p>
      <w:pPr>
        <w:pStyle w:val="Normal"/>
        <w:numPr>
          <w:ilvl w:val="2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lements and atoms</w:t>
      </w:r>
    </w:p>
    <w:p>
      <w:pPr>
        <w:pStyle w:val="Normal"/>
        <w:numPr>
          <w:ilvl w:val="2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ompounds and molecules</w:t>
      </w:r>
    </w:p>
    <w:p>
      <w:pPr>
        <w:pStyle w:val="Normal"/>
        <w:numPr>
          <w:ilvl w:val="2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toms and Molecules</w:t>
      </w:r>
    </w:p>
    <w:p>
      <w:pPr>
        <w:pStyle w:val="Normal"/>
        <w:ind w:left="144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hat is the LAW OF DEFINATE COMPOSITION? (34)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hat is the LAW OF MULTIPLE PROPORTIONS? (34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hat are some properties of METALS? (43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hat are some properties of NON-METALS? (44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CA" w:bidi="ar-SA" w:eastAsia="zh-CN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22:00Z</dcterms:created>
  <dc:creator>Authorized User VSB</dc:creator>
  <dc:description/>
  <cp:keywords/>
  <dc:language>en-US</dc:language>
  <cp:lastModifiedBy>Calder</cp:lastModifiedBy>
  <cp:lastPrinted>2013-05-29T07:00:00Z</cp:lastPrinted>
  <dcterms:modified xsi:type="dcterms:W3CDTF">2013-06-04T23:31:00Z</dcterms:modified>
  <cp:revision>6</cp:revision>
  <dc:subject/>
  <dc:title/>
</cp:coreProperties>
</file>